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8340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482088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939784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589101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